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3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0.09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istycznych świadczeń zdrowotnych                z zakresu rehabilitacji medycznej, neurologii (maksymalna łączna liczba godzin nie może przekraczać 37 godzin 55 minut tygodniowo dla wszystkich oferentów)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Rehabilitacji Neurologicznej Szpitala Powiatowego </w:t>
      </w:r>
      <w:r>
        <w:rPr>
          <w:rFonts w:cs="Times New Roman" w:ascii="Times New Roman" w:hAnsi="Times New Roman"/>
          <w:sz w:val="24"/>
          <w:szCs w:val="24"/>
        </w:rPr>
        <w:t>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 Dz.U. z 2025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9.09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37 na udzielanie</w:t>
      </w:r>
      <w:r>
        <w:rPr>
          <w:rFonts w:cs="Times New Roman" w:ascii="Times New Roman" w:hAnsi="Times New Roman"/>
          <w:b/>
          <w:i/>
          <w:sz w:val="24"/>
        </w:rPr>
        <w:t xml:space="preserve"> specjalistycznyc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rehabilitacji medycznej, neurologii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7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9.09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nia 30.09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37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0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9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w godzinach od 09:00 do 14:00)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home.pl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9-10T14:13:00Z</cp:lastPrinted>
  <dcterms:modified xsi:type="dcterms:W3CDTF">2025-09-10T12:14:00Z</dcterms:modified>
  <cp:revision>5</cp:revision>
  <dc:subject/>
  <dc:title/>
</cp:coreProperties>
</file>